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World Problems</w:t>
      </w:r>
    </w:p>
    <w:p>
      <w:pPr>
        <w:pStyle w:val="Normal"/>
        <w:jc w:val="center"/>
        <w:rPr/>
      </w:pPr>
      <w:r>
        <w:rPr/>
        <w:t>“</w:t>
      </w:r>
      <w:r>
        <w:rPr/>
        <w:t>The Letter” Worksheet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  <w:t>Who was Ali Ashraf Davishian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  <w:t>An author a kind of local Charles Dickens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color w:val="000000"/>
          <w:lang w:eastAsia="ja-JP"/>
        </w:rPr>
        <w:t>What was his favorite subject matter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  <w:t>English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color w:val="000000"/>
          <w:lang w:eastAsia="ja-JP"/>
        </w:rPr>
        <w:t>What causes Marji to feel so ashamed? Why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  <w:t>Because she wasn’t as poor as others was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color w:val="000000"/>
          <w:lang w:eastAsia="ja-JP"/>
        </w:rPr>
        <w:t>How is this realization connected to the revolution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  <w:t>The difference between social classe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  <w:t>Who is Mehri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  <w:t>Maid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  <w:t xml:space="preserve">How does she come to join Marji’s family?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  <w:t>Helped take care of Marji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  <w:t>How does Marji view her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  <w:t>As a sister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  <w:t>How does Mehri view Marji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  <w:t>As a sister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color w:val="000000"/>
          <w:lang w:eastAsia="ja-JP"/>
        </w:rPr>
        <w:t>What did Marji do for six months to help Mehri? Why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  <w:t>Write her letters to her crush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color w:val="000000"/>
          <w:lang w:eastAsia="ja-JP"/>
        </w:rPr>
        <w:t>How did news of Mehri’s clandestine affair reach Marji’s father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  <w:t>Mehri’s sister was jealous and told her uncle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color w:val="000000"/>
          <w:lang w:eastAsia="ja-JP"/>
        </w:rPr>
        <w:t>What was the outcome? Why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  <w:t>He went to the neighbor’s house because he thought he was writing Marjie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color w:val="000000"/>
          <w:lang w:eastAsia="ja-JP"/>
        </w:rPr>
        <w:t>What is Marji’s reaction to the break-up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  <w:t>She wanted to demonstrat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  <w:t xml:space="preserve">What happened on Black Friday? Why?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  <w:t>They went to the demonstration and there were so many killed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color w:val="000000"/>
          <w:lang w:eastAsia="ja-JP"/>
        </w:rPr>
        <w:t>What painful lesson did Marji learn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  <w:t>That there own was killing them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  <w:t>Identify the irony and symbolism in the picture on page 38.</w:t>
      </w:r>
    </w:p>
    <w:p>
      <w:pPr>
        <w:pStyle w:val="ListParagraph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  <w:t>They shouted from morning til night.</w:t>
      </w:r>
    </w:p>
    <w:p>
      <w:pPr>
        <w:pStyle w:val="ListParagraph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19:30:00Z</dcterms:created>
  <dc:creator>Michael Farrell</dc:creator>
  <dc:description/>
  <cp:keywords/>
  <dc:language>en-US</dc:language>
  <cp:lastModifiedBy>admin</cp:lastModifiedBy>
  <dcterms:modified xsi:type="dcterms:W3CDTF">2012-02-29T19:30:00Z</dcterms:modified>
  <cp:revision>2</cp:revision>
  <dc:subject/>
  <dc:title/>
</cp:coreProperties>
</file>